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05920</wp:posOffset>
                </wp:positionH>
                <wp:positionV relativeFrom="paragraph">
                  <wp:posOffset>114300</wp:posOffset>
                </wp:positionV>
                <wp:extent cx="32004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custGeom>
                          <a:avLst/>
                          <a:gdLst>
                            <a:gd name="textAreaLeft" fmla="*/ 38160 w 1814400"/>
                            <a:gd name="textAreaRight" fmla="*/ 1776240 w 18144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20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7250" y="21600"/>
                              </a:lnTo>
                              <a:arcTo wR="3600" hR="3600" stAng="10800000" swAng="5400000"/>
                              <a:lnTo>
                                <a:pt x="120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i w:val="false"/>
                                <w:iCs w:val="false"/>
                                <w:rFonts w:ascii="Tw Cen MT Condensed" w:hAnsi="Tw Cen MT Condensed" w:eastAsia="Times New Roman" w:cs="AGA Aladdin Regular"/>
                                <w:color w:val="FF6600"/>
                                <w:lang w:val="en-US" w:bidi="ar-SA"/>
                              </w:rPr>
                              <w:t>ورقة عمل تدريبات ( 3-3) (3-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29.6pt;margin-top:9pt;width:251.9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i w:val="false"/>
                          <w:iCs w:val="false"/>
                          <w:rFonts w:ascii="Tw Cen MT Condensed" w:hAnsi="Tw Cen MT Condensed" w:eastAsia="Times New Roman" w:cs="AGA Aladdin Regular"/>
                          <w:color w:val="FF6600"/>
                          <w:lang w:val="en-US" w:bidi="ar-SA"/>
                        </w:rPr>
                        <w:t>ورقة عمل تدريبات ( 3-3) (3-4)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020</wp:posOffset>
                </wp:positionH>
                <wp:positionV relativeFrom="paragraph">
                  <wp:posOffset>-264795</wp:posOffset>
                </wp:positionV>
                <wp:extent cx="4533900" cy="647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[..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..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8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341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الترقيم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المطلوب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ستندات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ختصار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لل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كتب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نسخ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تسمي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نقل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حذف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كمال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فراغات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تهيئ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ر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إرسال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لفات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للمرن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نسخ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جلد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ر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لسطح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>المكتب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النسخ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قرص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مر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لقرص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مرن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uble" w:sz="4" w:space="0" w:color="FF9900"/>
                                    <w:left w:val="double" w:sz="4" w:space="0" w:color="FF9900"/>
                                    <w:bottom w:val="double" w:sz="4" w:space="0" w:color="FF9900"/>
                                    <w:right w:val="doub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232910" cy="1188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291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57pt;height:509.85pt;mso-wrap-distance-left:9.05pt;mso-wrap-distance-right:9.05pt;mso-wrap-distance-top:0pt;mso-wrap-distance-bottom:0pt;margin-top:-20.85pt;mso-position-vertical-relative:text;margin-left:3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[..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نقاط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تقويم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عملي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..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58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3419"/>
                        <w:gridCol w:w="1441"/>
                      </w:tblGrid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الترقيم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المطلوب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ستند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ختصار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ل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كتب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لف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للمرن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نسخ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لسطح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>المكتب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النسخ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uble" w:sz="4" w:space="0" w:color="FF9900"/>
                              <w:left w:val="double" w:sz="4" w:space="0" w:color="FF9900"/>
                              <w:bottom w:val="double" w:sz="4" w:space="0" w:color="FF9900"/>
                              <w:right w:val="doub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4232910" cy="11887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291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3220</wp:posOffset>
                </wp:positionH>
                <wp:positionV relativeFrom="paragraph">
                  <wp:posOffset>-264795</wp:posOffset>
                </wp:positionV>
                <wp:extent cx="4648200" cy="6477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eastAsia="Tw Cen MT Condensed" w:cs="Tw Cen MT Condensed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3200400" cy="50679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506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66pt;height:510pt;mso-wrap-distance-left:9.05pt;mso-wrap-distance-right:9.05pt;mso-wrap-distance-top:0pt;mso-wrap-distance-bottom:0pt;margin-top:-20.85pt;mso-position-vertical-relative:text;margin-left:72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eastAsia="Tw Cen MT Condensed" w:cs="Tw Cen MT Condensed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3200400" cy="50679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506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7620</wp:posOffset>
                </wp:positionH>
                <wp:positionV relativeFrom="paragraph">
                  <wp:posOffset>187960</wp:posOffset>
                </wp:positionV>
                <wp:extent cx="3935095" cy="622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622300"/>
                        </a:xfrm>
                        <a:prstGeom prst="rect"/>
                        <a:solidFill>
                          <a:srgbClr val="FFE885">
                            <a:alpha val="3000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:                                  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885" strokecolor="#FF9900" strokeweight="2pt" style="position:absolute;rotation:-0;width:309.85pt;height:49pt;mso-wrap-distance-left:9.05pt;mso-wrap-distance-right:9.05pt;mso-wrap-distance-top:0pt;mso-wrap-distance-bottom:0pt;margin-top:14.8pt;mso-position-vertical-relative:text;margin-left:900.6pt;mso-position-horizontal-relative:page">
                <v:fill opacity="19660.5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:                                  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48720</wp:posOffset>
                </wp:positionH>
                <wp:positionV relativeFrom="paragraph">
                  <wp:posOffset>313055</wp:posOffset>
                </wp:positionV>
                <wp:extent cx="2286000" cy="354330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5434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008800"/>
                            <a:gd name="textAreaBottom" fmla="*/ 19458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334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77"/>
                              </a:lnTo>
                              <a:arcTo wR="3600" hR="3600" stAng="10800000" swAng="-5400000"/>
                              <a:lnTo>
                                <a:pt x="18000" y="334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260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i w:val="false"/>
                                <w:szCs w:val="32"/>
                                <w:i w:val="false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>إرشادات  العم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>1- اجلسي جلسة صحيحة أمام جهاز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>2- قومي بتشغيل الجهاز إلى أن يظهر لكِ سطح المكت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4- ركزي يديك على جهاز الفأرة واستعدي للعم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>5- انتبهي للشرح جيداً فسيتم شرح كل خطوة على 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iCs w:val="false"/>
                                <w:rFonts w:ascii="Tw Cen MT Condensed" w:hAnsi="Tw Cen MT Condensed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ومن ثمّ يتم تقييمك عليها قبل الانتقال للخطوة التا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3.6pt;margin-top:24.65pt;width:179.95pt;height:27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i w:val="false"/>
                          <w:szCs w:val="32"/>
                          <w:i w:val="false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>إرشادات  العم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>1- اجلسي جلسة صحيحة أمام جهاز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>2- قومي بتشغيل الجهاز إلى أن يظهر لكِ سطح المكت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 xml:space="preserve">4- ركزي يديك على جهاز الفأرة واستعدي للعم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>5- انتبهي للشرح جيداً فسيتم شرح كل خطوة على 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iCs w:val="false"/>
                          <w:rFonts w:ascii="Tw Cen MT Condensed" w:hAnsi="Tw Cen MT Condensed" w:eastAsia="Times New Roman" w:cs="Simplified Arabic"/>
                          <w:color w:val="000000"/>
                          <w:lang w:val="en-US" w:bidi="ar-SA"/>
                        </w:rPr>
                        <w:t xml:space="preserve"> ومن ثمّ يتم تقييمك عليها قبل الانتقال للخطوة التا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0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183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66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660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FF66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776720</wp:posOffset>
                </wp:positionH>
                <wp:positionV relativeFrom="paragraph">
                  <wp:posOffset>1838960</wp:posOffset>
                </wp:positionV>
                <wp:extent cx="297180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144.8pt" to="767.55pt,144.8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76720</wp:posOffset>
                </wp:positionH>
                <wp:positionV relativeFrom="paragraph">
                  <wp:posOffset>1838960</wp:posOffset>
                </wp:positionV>
                <wp:extent cx="297180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144.8pt" to="767.55pt,144.8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76720</wp:posOffset>
                </wp:positionH>
                <wp:positionV relativeFrom="paragraph">
                  <wp:posOffset>1838960</wp:posOffset>
                </wp:positionV>
                <wp:extent cx="29718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144.8pt" to="767.55pt,144.8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548120</wp:posOffset>
                </wp:positionH>
                <wp:positionV relativeFrom="paragraph">
                  <wp:posOffset>1377950</wp:posOffset>
                </wp:positionV>
                <wp:extent cx="914400" cy="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6pt,108.5pt" to="587.55pt,108.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72145</wp:posOffset>
                </wp:positionH>
                <wp:positionV relativeFrom="paragraph">
                  <wp:posOffset>1494155</wp:posOffset>
                </wp:positionV>
                <wp:extent cx="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117.65pt" to="651.35pt,144.6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272145</wp:posOffset>
                </wp:positionH>
                <wp:positionV relativeFrom="paragraph">
                  <wp:posOffset>687705</wp:posOffset>
                </wp:positionV>
                <wp:extent cx="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54.15pt" to="651.35pt,81.1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272145</wp:posOffset>
                </wp:positionH>
                <wp:positionV relativeFrom="paragraph">
                  <wp:posOffset>687705</wp:posOffset>
                </wp:positionV>
                <wp:extent cx="0" cy="22860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54.15pt" to="651.35pt,72.1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020</wp:posOffset>
                </wp:positionH>
                <wp:positionV relativeFrom="paragraph">
                  <wp:posOffset>-264795</wp:posOffset>
                </wp:positionV>
                <wp:extent cx="4533900" cy="6475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000000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أنشئ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جلداً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مستند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وسميه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أعيد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HighlightTextCharChar"/>
                                <w:rFonts w:cs="Simplified Arabic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نشئ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وسميه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أنشئ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ختصار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لمجل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وضعيه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مكت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أنشئ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وور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مستند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أنقليه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بحذ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i w:val="false"/>
                                <w:i w:val="false"/>
                                <w:iCs w:val="false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i w:val="false"/>
                                <w:iCs w:val="false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57pt;height:509.85pt;mso-wrap-distance-left:9.05pt;mso-wrap-distance-right:9.05pt;mso-wrap-distance-top:0pt;mso-wrap-distance-bottom:0pt;margin-top:-20.85pt;mso-position-vertical-relative:text;margin-left:3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000000"/>
                          <w:szCs w:val="32"/>
                          <w:u w:val="single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color w:val="000000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أنشئ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جلداً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مستندات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وسميه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حاس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ثاني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أعيد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سمي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حاس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HighlightTextCharChar"/>
                          <w:rFonts w:cs="Simplified Arabic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ثالث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نشئ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لف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صور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سطح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مكت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وسميه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صورت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ضع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نسخ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نه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رابع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أنشئ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ختصار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لمجلد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وضعيه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سطح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مكت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امس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أنشئ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لف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وور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مستندات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أنقليه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السادس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قوم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بحذف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ال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i w:val="false"/>
                          <w:i w:val="false"/>
                          <w:iCs w:val="false"/>
                          <w:color w:val="000000"/>
                          <w:szCs w:val="32"/>
                        </w:rPr>
                      </w:pPr>
                      <w:r>
                        <w:rPr>
                          <w:rFonts w:cs="Simplified Arabic"/>
                          <w:i w:val="false"/>
                          <w:iCs w:val="false"/>
                          <w:color w:val="00000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3220</wp:posOffset>
                </wp:positionH>
                <wp:positionV relativeFrom="paragraph">
                  <wp:posOffset>-264795</wp:posOffset>
                </wp:positionV>
                <wp:extent cx="4648200" cy="6477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66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66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6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536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57860" cy="438785"/>
                                        <wp:effectExtent l="0" t="0" r="0" b="0"/>
                                        <wp:docPr id="20" name="diskette_colo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diskette_colo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86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13105" cy="447040"/>
                                        <wp:effectExtent l="0" t="0" r="0" b="0"/>
                                        <wp:docPr id="21" name="hard_driv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hard_driv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85140" cy="476885"/>
                                        <wp:effectExtent l="0" t="0" r="0" b="0"/>
                                        <wp:docPr id="22" name="cdrom_simpl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cdrom_simpl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4" t="-76" r="-74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19760" cy="438785"/>
                                        <wp:effectExtent l="0" t="0" r="0" b="0"/>
                                        <wp:docPr id="23" name="us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us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8" t="-82" r="-58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57860" cy="447040"/>
                                        <wp:effectExtent l="0" t="0" r="0" b="0"/>
                                        <wp:docPr id="24" name="اختصار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اختصار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2" t="-67" r="-42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860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FF9900"/>
                                    <w:left w:val="dashSmallGap" w:sz="8" w:space="0" w:color="FF9900"/>
                                    <w:bottom w:val="dashSmallGap" w:sz="8" w:space="0" w:color="FF9900"/>
                                    <w:right w:val="dashSmallGap" w:sz="8" w:space="0" w:color="FF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4048760" cy="3313430"/>
                                  <wp:effectExtent l="0" t="0" r="0" b="0"/>
                                  <wp:docPr id="25" name="floppy_disk_l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floppy_disk_l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760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66pt;height:510pt;mso-wrap-distance-left:9.05pt;mso-wrap-distance-right:9.05pt;mso-wrap-distance-top:0pt;mso-wrap-distance-bottom:0pt;margin-top:-20.85pt;mso-position-vertical-relative:text;margin-left:72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66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color w:val="FF66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rtl w:val="true"/>
                        </w:rPr>
                        <w:t>ماذا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rtl w:val="true"/>
                        </w:rPr>
                        <w:t>تعني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rtl w:val="true"/>
                        </w:rPr>
                        <w:t>الرموز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rtl w:val="true"/>
                        </w:rPr>
                        <w:t>التالية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6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536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34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657860" cy="438785"/>
                                  <wp:effectExtent l="0" t="0" r="0" b="0"/>
                                  <wp:docPr id="26" name="diskette_col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diskette_col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4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713105" cy="447040"/>
                                  <wp:effectExtent l="0" t="0" r="0" b="0"/>
                                  <wp:docPr id="27" name="hard_driv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hard_driv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34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485140" cy="476885"/>
                                  <wp:effectExtent l="0" t="0" r="0" b="0"/>
                                  <wp:docPr id="28" name="cdrom_simp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drom_simp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4" t="-76" r="-7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34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619760" cy="438785"/>
                                  <wp:effectExtent l="0" t="0" r="0" b="0"/>
                                  <wp:docPr id="29" name="us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us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8" t="-82" r="-5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34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657860" cy="447040"/>
                                  <wp:effectExtent l="0" t="0" r="0" b="0"/>
                                  <wp:docPr id="30" name="اختصا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اختصا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67" r="-4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FF9900"/>
                              <w:left w:val="dashSmallGap" w:sz="8" w:space="0" w:color="FF9900"/>
                              <w:bottom w:val="dashSmallGap" w:sz="8" w:space="0" w:color="FF9900"/>
                              <w:right w:val="dashSmallGap" w:sz="8" w:space="0" w:color="FF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4048760" cy="3313430"/>
                            <wp:effectExtent l="0" t="0" r="0" b="0"/>
                            <wp:docPr id="31" name="floppy_disk_l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floppy_disk_l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8760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91830</wp:posOffset>
                </wp:positionH>
                <wp:positionV relativeFrom="paragraph">
                  <wp:posOffset>5762625</wp:posOffset>
                </wp:positionV>
                <wp:extent cx="3429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99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3.7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FF99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5234920</wp:posOffset>
                </wp:positionH>
                <wp:positionV relativeFrom="paragraph">
                  <wp:posOffset>5733415</wp:posOffset>
                </wp:positionV>
                <wp:extent cx="342900" cy="3429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FF99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1.45pt;mso-position-vertical-relative:text;margin-left:119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FF99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805920</wp:posOffset>
                </wp:positionH>
                <wp:positionV relativeFrom="paragraph">
                  <wp:posOffset>4704715</wp:posOffset>
                </wp:positionV>
                <wp:extent cx="3200400" cy="1485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حضر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تجهيز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بإرسا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نسخ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نسخي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قرص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رن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370.45pt;mso-position-vertical-relative:text;margin-left:9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حضر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ر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جديد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قوم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بعملي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تجهيز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تهيئ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لهذا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قرص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قوم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بإرسال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ثابت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مرن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نسخ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مجل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موجود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مر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سطح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لمكتب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انسخي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حتويات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ر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قرص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مرن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 w:val="28"/>
                          <w:rtl w:val="true"/>
                        </w:rPr>
                        <w:t>آخر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348720</wp:posOffset>
                </wp:positionH>
                <wp:positionV relativeFrom="paragraph">
                  <wp:posOffset>2447290</wp:posOffset>
                </wp:positionV>
                <wp:extent cx="1485900" cy="342900"/>
                <wp:effectExtent l="5080" t="5080" r="5715" b="749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8"/>
                                <w:b/>
                                <w:bCs/>
                                <w:i w:val="false"/>
                                <w:iCs w:val="false"/>
                                <w:rFonts w:ascii="Tw Cen MT Condensed" w:hAnsi="Tw Cen MT Condensed" w:eastAsia="Times New Roman" w:cs="Traditional Arabic"/>
                                <w:color w:val="auto"/>
                                <w:lang w:val="en-US" w:bidi="ar-SA"/>
                              </w:rPr>
                              <w:t>تصميم :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93.6pt;margin-top:192.7pt;width:116.95pt;height:2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8"/>
                          <w:b/>
                          <w:bCs/>
                          <w:i w:val="false"/>
                          <w:iCs w:val="false"/>
                          <w:rFonts w:ascii="Tw Cen MT Condensed" w:hAnsi="Tw Cen MT Condensed" w:eastAsia="Times New Roman" w:cs="Traditional Arabic"/>
                          <w:color w:val="auto"/>
                          <w:lang w:val="en-US" w:bidi="ar-SA"/>
                        </w:rPr>
                        <w:t>تصميم :................</w:t>
                      </w:r>
                    </w:p>
                  </w:txbxContent>
                </v:textbox>
                <v:fill o:detectmouseclick="t" type="solid" color2="black"/>
                <v:stroke color="#ffcc00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06120</wp:posOffset>
                </wp:positionH>
                <wp:positionV relativeFrom="paragraph">
                  <wp:posOffset>2675890</wp:posOffset>
                </wp:positionV>
                <wp:extent cx="342900" cy="3429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0.7pt;mso-position-vertical-relative:text;margin-left:10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w Cen MT Condensed" w:hAnsi="Tw Cen MT Condensed" w:eastAsia="Times New Roman" w:cs="Tahoma"/>
      <w:i/>
      <w:iCs/>
      <w:color w:val="auto"/>
      <w:sz w:val="3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990033"/>
    </w:rPr>
  </w:style>
  <w:style w:type="character" w:styleId="WW8Num2z1">
    <w:name w:val="WW8Num2z1"/>
    <w:qFormat/>
    <w:rPr>
      <w:rFonts w:ascii="Symbol" w:hAnsi="Symbol" w:cs="Symbol"/>
      <w:color w:val="990033"/>
    </w:rPr>
  </w:style>
  <w:style w:type="character" w:styleId="WW8Num3z0">
    <w:name w:val="WW8Num3z0"/>
    <w:qFormat/>
    <w:rPr>
      <w:color w:val="990033"/>
    </w:rPr>
  </w:style>
  <w:style w:type="character" w:styleId="WW8Num3z1">
    <w:name w:val="WW8Num3z1"/>
    <w:qFormat/>
    <w:rPr>
      <w:rFonts w:ascii="Symbol" w:hAnsi="Symbol" w:cs="Symbol"/>
      <w:color w:val="9900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A50021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ghlightTextCharChar">
    <w:name w:val="Highlight Text Char Char"/>
    <w:basedOn w:val="DefaultParagraphFont"/>
    <w:qFormat/>
    <w:rPr>
      <w:rFonts w:ascii="Trebuchet MS" w:hAnsi="Trebuchet MS" w:cs="Arial"/>
      <w:color w:val="000080"/>
      <w:sz w:val="22"/>
      <w:szCs w:val="22"/>
      <w:shd w:fill="E3F1FF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ghlightTextChar">
    <w:name w:val="Highlight Text Char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08:00Z</dcterms:created>
  <dc:creator>almanKh@n$</dc:creator>
  <dc:description/>
  <dc:language>en-US</dc:language>
  <cp:lastModifiedBy>user1</cp:lastModifiedBy>
  <cp:lastPrinted>2007-11-19T19:26:00Z</cp:lastPrinted>
  <dcterms:modified xsi:type="dcterms:W3CDTF">2009-10-15T00:08:00Z</dcterms:modified>
  <cp:revision>2</cp:revision>
  <dc:subject/>
  <dc:title>تصفح الانترنت دون الاتصال بها :</dc:title>
</cp:coreProperties>
</file>